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265" cy="227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2279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6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cs="Arial"/>
          <w:sz w:val="28"/>
        </w:rPr>
      </w:pPr>
      <w:hyperlink r:id="rId4">
        <w:r>
          <w:rPr>
            <w:rStyle w:val="InternetLink"/>
            <w:rFonts w:cs="Arial"/>
            <w:bCs/>
            <w:color w:val="000000"/>
            <w:sz w:val="28"/>
            <w:u w:val="none"/>
          </w:rPr>
          <w:t>Постановление Правительства РФ от 30.04.2021 № 684 «О введении временного запрета на вывоз отдельных видов товаров из Российской Федерации»</w:t>
        </w:r>
      </w:hyperlink>
    </w:p>
    <w:p>
      <w:pPr>
        <w:pStyle w:val="Style17"/>
        <w:shd w:fill="FFFFFF" w:val="clear"/>
        <w:spacing w:before="0" w:after="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 указанный период нельзя будет вывозить гречиху, крупу грубого помола из нее и гречневое зерно обрушенное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rFonts w:cs="Arial"/>
          <w:sz w:val="28"/>
        </w:rPr>
        <w:t>Соответствующие изменения внесены в перечень товаров, являющихся существенно важными для внутреннего рынка Российской Федерации, в отношении которых в исключительных случаях могут быть установлены временные ограничения или запреты экспорта, утвержденный Постановлением Правительства РФ от 15 декабря 2007 г. № 877.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Указанный временный запрет не распространяется: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для оказания международной гуманитарной помощи иностранным государствам на основании решений Правительства Российской Федерации;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в рамках международных транзитных перевозок, начинающихся и заканчивающихся за пределами территории Российской Федерации, а также на товары Российской Федерации, перемещаемые между частями территории Российской Федерации через территории иностранных государств;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между частями территории Российской Федерации через территории иностранных государств;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в качестве припасов;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в целях обеспечения деятельности воинских формирований Российской Федерации, находящихся на территориях иностранных государ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Cs/>
          <w:szCs w:val="24"/>
        </w:rPr>
        <w:t>на товары, вывозимые с территории Российской Федерации в целях обеспечения деятельности организаций Российской Федерации, расположенных в г. Байконуре (Республика Казахстан) и на территории комплекса «Байконур»;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в целях обеспечения деятельности организаций Российской Федерации на архипелаге Шпицберген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товары, вывозимые с территории Российской Федерации, выпущенные в соответствии с таможенными процедурами, допускающими вывоз товаров с таможенной территории Евразийского экономического союза, до 5 июня 2021 г., за исключением товаров, таможенное декларирование которых осуществлялось с особенностями, предусмотренными </w:t>
      </w:r>
      <w:hyperlink r:id="rId5">
        <w:r>
          <w:rPr>
            <w:rStyle w:val="InternetLink"/>
          </w:rPr>
          <w:t>статьями 115</w:t>
        </w:r>
      </w:hyperlink>
      <w:r>
        <w:rPr/>
        <w:t xml:space="preserve"> и </w:t>
      </w:r>
      <w:hyperlink r:id="rId6">
        <w:r>
          <w:rPr>
            <w:rStyle w:val="InternetLink"/>
          </w:rPr>
          <w:t>116</w:t>
        </w:r>
      </w:hyperlink>
      <w:r>
        <w:rPr/>
        <w:t xml:space="preserve"> Таможенного кодекса Евразийского экономического союза, или с особенностями, установленными законодательством государств - членов Евразийского экономического союза о таможенном регулировании в соответствии с </w:t>
      </w:r>
      <w:hyperlink r:id="rId7">
        <w:r>
          <w:rPr>
            <w:rStyle w:val="InternetLink"/>
          </w:rPr>
          <w:t>пунктом 8 статьи 104</w:t>
        </w:r>
      </w:hyperlink>
      <w:r>
        <w:rPr/>
        <w:t xml:space="preserve"> Таможенного кодекса Евразийского экономического союза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Настоящее постановление вступает в силу с 5 июня 2021 г.</w:t>
      </w:r>
    </w:p>
    <w:tbl>
      <w:tblPr>
        <w:tblW w:w="1108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</w:t>
            </w:r>
            <w:r>
              <w:rPr/>
              <w:t>О.В.Страш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9"/>
      <w:headerReference w:type="first" r:id="rId10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 Знак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onsultant.ru/document/cons_doc_LAW_383551/" TargetMode="External"/><Relationship Id="rId5" Type="http://schemas.openxmlformats.org/officeDocument/2006/relationships/hyperlink" Target="consultantplus://offline/ref=BF300DE526B31AE8B73ACB7F78A569B9D9124D27C2C1D7E3CF97539BE225B508D1C2E1E1D74FD12E7CFEE922141BE8BDDCF6F1F90A52250AdC02B" TargetMode="External"/><Relationship Id="rId6" Type="http://schemas.openxmlformats.org/officeDocument/2006/relationships/hyperlink" Target="consultantplus://offline/ref=BF300DE526B31AE8B73ACB7F78A569B9D9124D27C2C1D7E3CF97539BE225B508D1C2E1E1D74FD2277DFEE922141BE8BDDCF6F1F90A52250AdC02B" TargetMode="External"/><Relationship Id="rId7" Type="http://schemas.openxmlformats.org/officeDocument/2006/relationships/hyperlink" Target="consultantplus://offline/ref=BF300DE526B31AE8B73ACB7F78A569B9D9124D27C2C1D7E3CF97539BE225B508D1C2E1E1D74FD02674FEE922141BE8BDDCF6F1F90A52250AdC02B" TargetMode="External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dmin</cp:lastModifiedBy>
  <cp:lastPrinted>2021-06-07T07:56:00Z</cp:lastPrinted>
  <dcterms:modified xsi:type="dcterms:W3CDTF">2021-06-07T04:45:00Z</dcterms:modified>
  <cp:revision>94</cp:revision>
  <dc:subject/>
  <dc:title>ЗАКЛЮЧЕНИЕ</dc:title>
</cp:coreProperties>
</file>